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s://youtu.be/S8VCPmD9DC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2:24:49Z</dcterms:created>
  <dc:creator>fast computer</dc:creator>
  <dc:description/>
  <dc:language>en-US</dc:language>
  <cp:lastModifiedBy>fast computer</cp:lastModifiedBy>
  <dcterms:modified xsi:type="dcterms:W3CDTF">2020-04-13T12:2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255</vt:lpwstr>
  </property>
</Properties>
</file>